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3 июня 2020 г. № 1798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Воскресенская, д. 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26.05.2020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– нежилое помещение, антресоль, общая площадь 17,8 кв.м, кадастровый номер 29:22:050511:383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ул. Воскресенская, д. 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460 000,00 руб., в том числе НДС –           76 666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38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06-03T08:54:00Z</dcterms:modified>
  <cp:revision>8</cp:revision>
  <dc:subject/>
  <dc:title>ГЛАВА МУНИЦИПАЛЬНОГО ОБРАЗОВАНИЯ</dc:title>
</cp:coreProperties>
</file>